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7429500" cy="961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635</wp:posOffset>
                </wp:positionH>
                <wp:positionV relativeFrom="paragraph">
                  <wp:posOffset>1259840</wp:posOffset>
                </wp:positionV>
                <wp:extent cx="2514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Decision Making and Health Go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99.2pt;mso-position-vertical-relative:text;margin-left:13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Decision Making and Health Go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3535</wp:posOffset>
                </wp:positionH>
                <wp:positionV relativeFrom="paragraph">
                  <wp:posOffset>1259840</wp:posOffset>
                </wp:positionV>
                <wp:extent cx="12573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9-Diplom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9.2pt;mso-position-vertical-relative:text;margin-left:42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9-Diplo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0335</wp:posOffset>
                </wp:positionH>
                <wp:positionV relativeFrom="paragraph">
                  <wp:posOffset>1717040</wp:posOffset>
                </wp:positionV>
                <wp:extent cx="685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Health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5.2pt;mso-position-vertical-relative:text;margin-left:21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Heal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5935</wp:posOffset>
                </wp:positionH>
                <wp:positionV relativeFrom="paragraph">
                  <wp:posOffset>2059940</wp:posOffset>
                </wp:positionV>
                <wp:extent cx="46863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Decision-making, goals, personal health practice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162.2pt;mso-position-vertical-relative:text;margin-left:13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</w:rPr>
                        <w:t>Decision-making, goals, personal health practi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4535</wp:posOffset>
                </wp:positionH>
                <wp:positionV relativeFrom="paragraph">
                  <wp:posOffset>2402840</wp:posOffset>
                </wp:positionV>
                <wp:extent cx="1371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Tess E. Perr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89.2pt;mso-position-vertical-relative:text;margin-left:15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Tess E. Per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8835</wp:posOffset>
                </wp:positionH>
                <wp:positionV relativeFrom="paragraph">
                  <wp:posOffset>2860040</wp:posOffset>
                </wp:positionV>
                <wp:extent cx="571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SU 9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25.2pt;mso-position-vertical-relative:text;margin-left:16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RSU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7429500" cy="95885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7435</wp:posOffset>
                </wp:positionH>
                <wp:positionV relativeFrom="paragraph">
                  <wp:posOffset>1488440</wp:posOffset>
                </wp:positionV>
                <wp:extent cx="42291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i/>
                                <w:sz w:val="22"/>
                              </w:rPr>
                              <w:t>Maine Learning Results</w:t>
                            </w:r>
                            <w:r>
                              <w:rPr>
                                <w:i/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sz w:val="22"/>
                              </w:rPr>
                              <w:t>Content Area: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Health Education and Physical Education</w:t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sz w:val="22"/>
                              </w:rPr>
                              <w:t>Standard Label: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F. Decision-Making and Goal Setting Skills.</w:t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sz w:val="22"/>
                              </w:rPr>
                              <w:t>Standard: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F2 Goal-Setting</w:t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sz w:val="22"/>
                              </w:rPr>
                              <w:t>Grade Level Span: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Grades 9 - Diploma</w:t>
                              <w:br/>
                              <w:t>Students develop and analyze plan to attain a personal health goal.</w:t>
                              <w:br/>
                            </w:r>
                            <w:r>
                              <w:rPr>
                                <w:rStyle w:val="StrongEmphasis"/>
                                <w:i/>
                                <w:sz w:val="22"/>
                              </w:rPr>
                              <w:t>Performance Indicators</w:t>
                            </w:r>
                            <w:r>
                              <w:rPr>
                                <w:i/>
                                <w:sz w:val="22"/>
                              </w:rPr>
                              <w:t>: a,b,c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8pt;mso-wrap-distance-left:9.05pt;mso-wrap-distance-right:9.05pt;mso-wrap-distance-top:0pt;mso-wrap-distance-bottom:0pt;margin-top:117.2pt;mso-position-vertical-relative:text;margin-left:184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i/>
                          <w:sz w:val="22"/>
                        </w:rPr>
                        <w:t>Maine Learning Results</w:t>
                      </w:r>
                      <w:r>
                        <w:rPr>
                          <w:i/>
                          <w:sz w:val="22"/>
                        </w:rPr>
                        <w:br/>
                      </w:r>
                      <w:r>
                        <w:rPr>
                          <w:rStyle w:val="StrongEmphasis"/>
                          <w:i/>
                          <w:sz w:val="22"/>
                        </w:rPr>
                        <w:t>Content Area:</w:t>
                      </w:r>
                      <w:r>
                        <w:rPr>
                          <w:i/>
                          <w:sz w:val="22"/>
                        </w:rPr>
                        <w:t xml:space="preserve"> Health Education and Physical Education</w:t>
                        <w:br/>
                      </w:r>
                      <w:r>
                        <w:rPr>
                          <w:rStyle w:val="StrongEmphasis"/>
                          <w:i/>
                          <w:sz w:val="22"/>
                        </w:rPr>
                        <w:t>Standard Label:</w:t>
                      </w:r>
                      <w:r>
                        <w:rPr>
                          <w:i/>
                          <w:sz w:val="22"/>
                        </w:rPr>
                        <w:t xml:space="preserve"> F. Decision-Making and Goal Setting Skills.</w:t>
                        <w:br/>
                      </w:r>
                      <w:r>
                        <w:rPr>
                          <w:rStyle w:val="StrongEmphasis"/>
                          <w:i/>
                          <w:sz w:val="22"/>
                        </w:rPr>
                        <w:t>Standard:</w:t>
                      </w:r>
                      <w:r>
                        <w:rPr>
                          <w:i/>
                          <w:sz w:val="22"/>
                        </w:rPr>
                        <w:t xml:space="preserve"> F2 Goal-Setting</w:t>
                        <w:br/>
                      </w:r>
                      <w:r>
                        <w:rPr>
                          <w:rStyle w:val="StrongEmphasis"/>
                          <w:i/>
                          <w:sz w:val="22"/>
                        </w:rPr>
                        <w:t>Grade Level Span:</w:t>
                      </w:r>
                      <w:r>
                        <w:rPr>
                          <w:i/>
                          <w:sz w:val="22"/>
                        </w:rPr>
                        <w:t xml:space="preserve"> Grades 9 - Diploma</w:t>
                        <w:br/>
                        <w:t>Students develop and analyze plan to attain a personal health goal.</w:t>
                        <w:br/>
                      </w:r>
                      <w:r>
                        <w:rPr>
                          <w:rStyle w:val="StrongEmphasis"/>
                          <w:i/>
                          <w:sz w:val="22"/>
                        </w:rPr>
                        <w:t>Performance Indicators</w:t>
                      </w:r>
                      <w:r>
                        <w:rPr>
                          <w:i/>
                          <w:sz w:val="22"/>
                        </w:rPr>
                        <w:t>: a,b,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5835</wp:posOffset>
                </wp:positionH>
                <wp:positionV relativeFrom="paragraph">
                  <wp:posOffset>3545840</wp:posOffset>
                </wp:positionV>
                <wp:extent cx="50292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sz w:val="22"/>
                              </w:rPr>
                              <w:t>personal health practices affect personal health status.</w:t>
                              <w:br/>
                              <w:t>• short-term impulsive decisions affect long term personal health.</w:t>
                              <w:br/>
                              <w:t>• decision-making and goal setting are strategies in creating a long term personal health goal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0pt;mso-wrap-distance-left:9.05pt;mso-wrap-distance-right:9.05pt;mso-wrap-distance-top:0pt;mso-wrap-distance-bottom:0pt;margin-top:279.2pt;mso-position-vertical-relative:text;margin-left:7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• </w:t>
                      </w:r>
                      <w:r>
                        <w:rPr>
                          <w:i/>
                          <w:sz w:val="22"/>
                        </w:rPr>
                        <w:t>personal health practices affect personal health status.</w:t>
                        <w:br/>
                        <w:t>• short-term impulsive decisions affect long term personal health.</w:t>
                        <w:br/>
                        <w:t>• decision-making and goal setting are strategies in creating a long term personal health go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0135</wp:posOffset>
                </wp:positionH>
                <wp:positionV relativeFrom="paragraph">
                  <wp:posOffset>5374640</wp:posOffset>
                </wp:positionV>
                <wp:extent cx="52578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sz w:val="22"/>
                              </w:rPr>
                              <w:t>How does decision making affect health?</w:t>
                              <w:br/>
                              <w:t>• Why do short-term impulsive decisions affect personal health long term?</w:t>
                              <w:br/>
                              <w:t>• How is personal health assessed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2pt;mso-wrap-distance-left:9.05pt;mso-wrap-distance-right:9.05pt;mso-wrap-distance-top:0pt;mso-wrap-distance-bottom:0pt;margin-top:423.2pt;mso-position-vertical-relative:text;margin-left:8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• </w:t>
                      </w:r>
                      <w:r>
                        <w:rPr>
                          <w:i/>
                          <w:sz w:val="22"/>
                        </w:rPr>
                        <w:t>How does decision making affect health?</w:t>
                        <w:br/>
                        <w:t>• Why do short-term impulsive decisions affect personal health long term?</w:t>
                        <w:br/>
                        <w:t>• How is personal health assessed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1535</wp:posOffset>
                </wp:positionH>
                <wp:positionV relativeFrom="paragraph">
                  <wp:posOffset>7089140</wp:posOffset>
                </wp:positionV>
                <wp:extent cx="29718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sz w:val="20"/>
                              </w:rPr>
                              <w:t>The four areas of health.</w:t>
                              <w:br/>
                              <w:t>- Mental, physical, social and emotional</w:t>
                              <w:br/>
                              <w:t>• Critical details of decision making.</w:t>
                              <w:br/>
                              <w:t>- Decisions/consequences</w:t>
                              <w:br/>
                              <w:t>- Actions/reactions</w:t>
                              <w:br/>
                              <w:t>- Personal health needs, strengths and risk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sz w:val="20"/>
                              </w:rPr>
                              <w:t>The sequence and time lines for goal setting.</w:t>
                              <w:br/>
                              <w:t>- Specific, measurable, attainable, realistic and time based</w:t>
                              <w:br/>
                              <w:t>- Short term goals are small steps towards long term goal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558.2pt;mso-position-vertical-relative:text;margin-left:6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• </w:t>
                      </w:r>
                      <w:r>
                        <w:rPr>
                          <w:i/>
                          <w:sz w:val="20"/>
                        </w:rPr>
                        <w:t>The four areas of health.</w:t>
                        <w:br/>
                        <w:t>- Mental, physical, social and emotional</w:t>
                        <w:br/>
                        <w:t>• Critical details of decision making.</w:t>
                        <w:br/>
                        <w:t>- Decisions/consequences</w:t>
                        <w:br/>
                        <w:t>- Actions/reactions</w:t>
                        <w:br/>
                        <w:t>- Personal health needs, strengths and risk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• </w:t>
                      </w:r>
                      <w:r>
                        <w:rPr>
                          <w:i/>
                          <w:sz w:val="20"/>
                        </w:rPr>
                        <w:t>The sequence and time lines for goal setting.</w:t>
                        <w:br/>
                        <w:t>- Specific, measurable, attainable, realistic and time based</w:t>
                        <w:br/>
                        <w:t>- Short term goals are small steps towards long term go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7635</wp:posOffset>
                </wp:positionH>
                <wp:positionV relativeFrom="paragraph">
                  <wp:posOffset>7203440</wp:posOffset>
                </wp:positionV>
                <wp:extent cx="24003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sz w:val="22"/>
                              </w:rPr>
                              <w:t>describe personal health practices.</w:t>
                              <w:br/>
                              <w:t>• evaluate goal setting strategies.</w:t>
                              <w:br/>
                              <w:t>• create long term health goals.</w:t>
                              <w:br/>
                              <w:t>• analyze personal health status.</w:t>
                              <w:br/>
                              <w:t>• imagine their health long term.</w:t>
                              <w:br/>
                              <w:t>• be aware that decisions affect personal health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6pt;mso-wrap-distance-left:9.05pt;mso-wrap-distance-right:9.05pt;mso-wrap-distance-top:0pt;mso-wrap-distance-bottom:0pt;margin-top:567.2pt;mso-position-vertical-relative:text;margin-left:31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• </w:t>
                      </w:r>
                      <w:r>
                        <w:rPr>
                          <w:i/>
                          <w:sz w:val="22"/>
                        </w:rPr>
                        <w:t>describe personal health practices.</w:t>
                        <w:br/>
                        <w:t>• evaluate goal setting strategies.</w:t>
                        <w:br/>
                        <w:t>• create long term health goals.</w:t>
                        <w:br/>
                        <w:t>• analyze personal health status.</w:t>
                        <w:br/>
                        <w:t>• imagine their health long term.</w:t>
                        <w:br/>
                        <w:t>• be aware that decisions affect personal healt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54900" cy="96266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2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7454900" cy="96139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1535</wp:posOffset>
                </wp:positionH>
                <wp:positionV relativeFrom="paragraph">
                  <wp:posOffset>7432040</wp:posOffset>
                </wp:positionV>
                <wp:extent cx="5715000" cy="3429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y what criteria will student products/performances be evaluat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85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By what criteria will student products/performances be evalua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63100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7:13:00Z</dcterms:created>
  <dc:creator>Grace J. Ward</dc:creator>
  <dc:description/>
  <cp:keywords/>
  <dc:language>en-US</dc:language>
  <cp:lastModifiedBy>Tess Perry</cp:lastModifiedBy>
  <cp:lastPrinted>2008-12-08T14:30:00Z</cp:lastPrinted>
  <dcterms:modified xsi:type="dcterms:W3CDTF">2013-02-13T03:12:00Z</dcterms:modified>
  <cp:revision>8</cp:revision>
  <dc:subject/>
  <dc:title/>
</cp:coreProperties>
</file>